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2899906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0475788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